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8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ообщение о проведении открытого конкурса</w:t>
      </w:r>
    </w:p>
    <w:p>
      <w:pPr>
        <w:pStyle w:val="Normal"/>
        <w:shd w:fill="FFFFFF" w:val="clear"/>
        <w:spacing w:lineRule="atLeast" w:line="238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(микрорайон Графское)</w:t>
      </w:r>
    </w:p>
    <w:p>
      <w:pPr>
        <w:pStyle w:val="Normal"/>
        <w:shd w:fill="FFFFFF" w:val="clear"/>
        <w:spacing w:lineRule="atLeast" w:line="23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 Концедент: муниципальное образование Дальнереченский городской округ Приморского края, в лице администрации Дальнереченского городского округа Приморского края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Место нахождения/почтовый адрес:  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д. 13,</w:t>
      </w:r>
      <w:r>
        <w:rPr>
          <w:rFonts w:cs="Times New Roman" w:ascii="Times New Roman" w:hAnsi="Times New Roman"/>
        </w:rPr>
        <w:t xml:space="preserve"> контактный телефон 8 (42356) 34-3-50; (факс) 25-5-03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Электронный адрес: </w:t>
      </w:r>
      <w:r>
        <w:rPr>
          <w:rFonts w:cs="Times New Roman" w:ascii="Times New Roman" w:hAnsi="Times New Roman"/>
          <w:lang w:val="en-US"/>
        </w:rPr>
        <w:t>imush</w:t>
      </w:r>
      <w:r>
        <w:rPr>
          <w:rFonts w:cs="Times New Roman" w:ascii="Times New Roman" w:hAnsi="Times New Roman"/>
        </w:rPr>
        <w:t>@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dalnerokru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Адрес официального сайта сети Интернет: </w:t>
      </w:r>
      <w:hyperlink r:id="rId3">
        <w:r>
          <w:rPr>
            <w:rStyle w:val="InternetLink"/>
            <w:rFonts w:cs="Times New Roman" w:ascii="Times New Roman" w:hAnsi="Times New Roman"/>
          </w:rPr>
          <w:t>http://dalnerokrug.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и </w:t>
      </w:r>
      <w:hyperlink r:id="rId4">
        <w:r>
          <w:rPr>
            <w:rStyle w:val="InternetLink"/>
            <w:rFonts w:cs="Times New Roman" w:ascii="Times New Roman" w:hAnsi="Times New Roman"/>
          </w:rPr>
          <w:t>http://torgi.gov.ru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Контактное лицо:</w:t>
      </w:r>
      <w:r>
        <w:rPr>
          <w:rFonts w:cs="Times New Roman" w:ascii="Times New Roman" w:hAnsi="Times New Roman"/>
          <w:color w:val="000000"/>
          <w:shd w:fill="FFFFFF" w:val="clear"/>
        </w:rPr>
        <w:t> Газдик Светлана Николаевн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2. Объекты концессионного соглашения: имущественный комплекс объектов водоснабжения на территории Дальнереченского городского округа Приморского края (микрорайон Графское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3. Срок действия концессионного соглашения – 5 ле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4. Требования к участникам конкурса установлены конкурсной документаци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5. Критерии конкурса и их параметр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- </w:t>
      </w:r>
      <w:r>
        <w:rPr>
          <w:rFonts w:cs="Times New Roman" w:ascii="Times New Roman" w:hAnsi="Times New Roman"/>
        </w:rPr>
        <w:t>Срок осуществления замены морально устаревшего и физически изношенного оборудования новым, мероприятий по улучшению характеристик эксплуатационных свойств имущества</w:t>
      </w:r>
      <w:r>
        <w:rPr>
          <w:rFonts w:cs="Times New Roman" w:ascii="Times New Roman" w:hAnsi="Times New Roman"/>
          <w:bCs/>
          <w:color w:val="000000"/>
          <w:shd w:fill="FFFFFF" w:val="clear"/>
        </w:rPr>
        <w:t>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- </w:t>
      </w:r>
      <w:r>
        <w:rPr>
          <w:rFonts w:cs="Times New Roman" w:ascii="Times New Roman" w:hAnsi="Times New Roman"/>
        </w:rPr>
        <w:t>Вложение собственных средств на модернизацию  имущественного комплекса объектов водоснабжения</w:t>
      </w:r>
      <w:r>
        <w:rPr>
          <w:rFonts w:cs="Times New Roman" w:ascii="Times New Roman" w:hAnsi="Times New Roman"/>
          <w:bCs/>
          <w:color w:val="000000"/>
          <w:shd w:fill="FFFFFF" w:val="clear"/>
        </w:rPr>
        <w:t>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  <w:t>Параметры критериев конкурса установлены конкурсной документаци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6. Порядок, место и срок предоставления конкурсной документации: </w:t>
      </w:r>
      <w:r>
        <w:rPr>
          <w:rFonts w:cs="Times New Roman" w:ascii="Times New Roman" w:hAnsi="Times New Roman"/>
        </w:rPr>
        <w:t xml:space="preserve">на магнитном носителе со дня размещения на официальном сайте извещения о проведении открытого конкурса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на основании поданного в письменной форме заявления любого заинтересованного лиц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ечение двух рабочих дней со дня его получения,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 по адресу: 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 д. 13, каб. 13. в рабочие дни с 09 час. 00 мин. до 18 час. 00 мин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роме перерыва на обед с 13 час. 00 мин. до 14 час. 00 мин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 Плата за предоставление конкурсной документации  не устанавливает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8. Место нахождения конкурсной комиссии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                     д. 13, каб. 13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9. Заявка не участие в конкурсе должна отвечать требованиям, установленным конкурсной документацией и доставлена в конкурсную комиссию по адресу ее нахождения, в рабочие дни с 09 час. 00 мин. до 18 час. 00 мин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роме перерыва на обед с 13 час. 00 мин. до 14 час. 00 мин.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 07.10.2016 г.по 21.11.2016 г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0. Конкурсное предложение должно быть оформлено участниками конкурса в соответствии с требованиями конкурсной документации и доставлено в конкурсную комиссию по адресу ее нахождения, в рабочие дни  с 09 час. 00 мин. до 18 час. 00 мин.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кроме перерыва на обед с 13 час. 00 мин. до 14 час. 00 мин.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с 28.11.2016 г по 02.03.2017 г. до 15 час. 00 мин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1. Место, дата и время вскрытия конвертов с заявками на участие в конкурсе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</w:rPr>
        <w:t>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д. 13, актовый зал администрации Дальнереченского городского округа, 22.11.2016 г. в 11 час. 00 мин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2.  Место, дата и время вскрытия конвертов с конкурсными предложениями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692135, Приморский край</w:t>
      </w:r>
      <w:r>
        <w:rPr>
          <w:rFonts w:cs="Times New Roman" w:ascii="Times New Roman" w:hAnsi="Times New Roman"/>
          <w:color w:val="000000"/>
          <w:shd w:fill="FFFFFF" w:val="clear"/>
        </w:rPr>
        <w:t>, г. Дальнереченск, ул. Победы, д. 13, актовый зал администрации Дальнереченского городского округа, 02.03.2017 г. в 15 час. 00 мин., в присутствии заявителей или их представителей, пожелавших принять участие в конкурс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13. Порядок определения победителя конкурса: победителем конкурса признается участник конкурса, предложивший наилучшие условия, определяемые в порядке, предусмотренном конкурсной документаци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14. Срок подписания членами конкурсной комиссии протокола о результатах проведения конкурса  - до 10.03.2017 г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5. Срок подписания концессионного соглашения – не позднее чем через 15 рабочих дней со дня подписания протокола о результатах проведения конкурс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_dln@mail.primorye.ru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2:22:00Z</dcterms:created>
  <dc:creator>user</dc:creator>
  <dc:description/>
  <cp:keywords/>
  <dc:language>en-US</dc:language>
  <cp:lastModifiedBy>adm37</cp:lastModifiedBy>
  <dcterms:modified xsi:type="dcterms:W3CDTF">2016-10-06T04:38:00Z</dcterms:modified>
  <cp:revision>20</cp:revision>
  <dc:subject/>
  <dc:title>Сообщение о проведении открытого конкурса</dc:title>
</cp:coreProperties>
</file>